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0094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246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793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091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