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8512721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6523740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0492744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645350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7776082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8814731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8026843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2594908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