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1246161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9654879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947469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599692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