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77542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25619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6786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84746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