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7418135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715015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863421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601216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