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1659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3169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1318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7666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