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8667857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7440880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