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84823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18256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32189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086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