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517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130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98696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9559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