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04256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79338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