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18951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48090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26927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83854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