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12498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87644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67959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1599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