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2145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6539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558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343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