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33733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32983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12220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394151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