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033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931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27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808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