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409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7139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0155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858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