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641354750"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272302559"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870894221"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008870113"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