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3448046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5780032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