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0160193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3738607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1258891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