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311049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83487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