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81922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219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17315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87858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