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543385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6738906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589770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