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425036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7856107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015111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