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6599109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7087917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