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3902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32515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0233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