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339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74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14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457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85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810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6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95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27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811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26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115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10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887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