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245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013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625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51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662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398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348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069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843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934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719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878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651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214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07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834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881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