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0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40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416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4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20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22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82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4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88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40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3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48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12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