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80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0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737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344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77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7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38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78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59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71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77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91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43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