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208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77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72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02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6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2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61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4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48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8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4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6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9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70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42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75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4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