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827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978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112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049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232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748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995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208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810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440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217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560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864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315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709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