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82180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74961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37324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63455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57262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37817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45954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93916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38565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69014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97686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17029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0573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71215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83919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44418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11410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16594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99709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33605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95792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93636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34582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03514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3533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5533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69578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83962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95748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21435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97731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91630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94997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62639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45278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01141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07171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99312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89153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