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02490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97398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63518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15671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31022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13511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00299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03914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11850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30014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58431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86177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10219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58763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74238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5760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10836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44755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18675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81927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83658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50540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27440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14644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95899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99657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5432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82842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90280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15571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52066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16968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26010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21106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2669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15583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20015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40210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85683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