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08532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7796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88164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9621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