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67420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42194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80120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30160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