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85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495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5503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929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