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9685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8683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62806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0710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