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0142139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7137813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66994535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790615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