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53406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88034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51950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87845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