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74074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0201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5465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15855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