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5849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09053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82746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0493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