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81345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92965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