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72104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481961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72412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68488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99839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13627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61509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60888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18833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14728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43158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725030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18759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44408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02609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94708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2032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73936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4581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15320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44408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0373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53007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11059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3233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4984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5531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43020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98618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41372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11162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36399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4538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47123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40123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28574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6316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28974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26350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