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858701569"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975639820"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2012547345"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