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89887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81883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51405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52679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