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265588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400633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898561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230570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