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7350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7120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329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068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