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614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169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11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2299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