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707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0206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0929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7664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