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860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0417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613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500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