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298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92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247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1266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