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538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739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691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350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