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527434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1209840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39822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8191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864403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60485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840375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08763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90867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120616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60699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