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3176799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091397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27585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68175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41483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74267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45799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65660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442152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5408170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761513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