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72435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6266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76597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05820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98223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517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78445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66912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23916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45635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29204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