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85765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578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25689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96117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36041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16427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00683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85040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81478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28581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52704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