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43800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7206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83986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82843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4353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77865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34676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13759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3003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48556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3170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