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78146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33054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47760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80354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