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00881563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13745341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96639487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58764249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