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69456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98911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58642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33434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