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10934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71987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89412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57105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