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98729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21368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