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721541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3984533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