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17110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32438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45905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71848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