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5128112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1456441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2111854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280297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