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90164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52694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88900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08994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2588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357356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98541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441419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